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евят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4003:1075, площадью      1381 кв.м., отнесенный к землям населенных пунктов, имеющий вид разрешенного использования: обслуживание автотранспорта, цель использования: для строительства автосервиса, расположенный по адресу: Самарская область,                 г. Похвистнево, ул. Кооперативная,  13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м к настоящему договору и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3:1075, площадью 1381 кв.м., с видом разрешенного использования: обслуживание автотранспорта, цель использования: для строительства автосервиса, имеющий местоположение: Самарская область, г. Похвистнево, ул. Кооперативная,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1</Pages>
  <Words>2350</Words>
  <Characters>13399</Characters>
  <CharactersWithSpaces>15718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12-20T12:27:00Z</cp:lastPrinted>
  <dcterms:modified xsi:type="dcterms:W3CDTF">2018-12-24T06:4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